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c\keepn\nowidctlpar\widctlpar\tx1418\tx1985\tx7938\adjustright \b\fs32\lang1040\cgrid \sbasedon0 \snext0 heading 1;}{\s2\qc\keepn\nowidctlpar\widctlpar\tx1418\tx1985\tx7938\adjustright \b\fs36\lang1040\cgrid \sbasedon0 \snext0 heading 2;}{\s3\qr\keepn\nowidctlpar\widctlpar\tx1418\tx1985\tx7938\adjustright \b\fs28\ul\lang1040\cgrid \sbasedon0 \snext0 heading 3;}{\s4\qc\keepn\nowidctlpar\widctlpar\tx1418\tx1985\tx7938\adjustright \b\fs52\lang1040\cgrid \sbasedon0 \snext0 heading 4;}{\s5\qc\keepn\nowidctlpar\widctlpar\tx1418\tx1985\tx7938\adjustright \b\i\shad\fs56\lang1040\cgrid \sbasedon0 \snext0 heading 5;}{\*\cs10 \additive Default Paragraph Font;}{\s15\qc\nowidctlpar\widctlpar\tx1418\tx1985\tx7938\adjustright \b\i\fs52\lang1040\cgrid \sbasedon0 \snext15 Body Text;}}{\*\listtable{\list\listtemplateid-607720228\listsimple{\listlevel\levelnfc23\leveljc0\levelfollow0\levelstartat0\levelspace0\levelindent0{\leveltext\'01-;}{\levelnumbers;}\fbias0 \fi-360\li2310\jclisttab\tx2310 }{\listname ;}\listid1962372339}}{\*\listoverridetable{\listoverride\listid1962372339\listoverridecount0\ls1}}{\info{\title nota per 186 rgt f par}{\author C.do TRAMAT E.}{\operator S.M.E.}{\creatim\yr1998\mo6\dy17\hr9\min46}{\revtim\yr1998\mo6\dy17\hr9\min46}{\printim\yr1998\mo6\dy17\hr9\min45}{\version2}{\edmins0}{\nofpages1}{\nofwords12}{\nofchars71}{\*\company Sezione Genio}{\nofcharsws87}{\vern69}}\paperw11907\paperh16840\margl1134\margr1134\margt1134\margb1134 \deftab708\widowctrl\ftnbj\aenddoc\hyphhotz425\noextrasprl\prcolbl\cvmme\sprsspbf\brkfrm\swpbdr\lytprtmet\hyphcaps0\fracwidth\viewkind1\viewscale75\pgbrdrhead\pgbrdrfoot \fet0\sectd \linex0\headery709\footery709\colsx709\endnhere\sectdefaultcl 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qr\nowidctlpar\widctlpar\tx1418\tx1985\tx7938\adjustright \fs20\lang1040\cgrid {\b\fs24 Appendice 3 all\rquote }{\b\fs24\ul Allegato </w:t>
      </w:r>
      <w:r>
        <w:rPr>
          <w:rFonts w:eastAsia="Geneva" w:cs="Geneva" w:ascii="Geneva" w:hAnsi="Geneva"/>
          <w:color w:val="000000"/>
          <w:sz w:val="24"/>
          <w:szCs w:val="24"/>
        </w:rPr>
        <w:t>F1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qc\nowidctlpar\widctlpar\tx1418\tx1985\tx7938\adjustright {\fs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b\fs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3\qr\keepn\nowidctlpar\widctlpar\tx1418\tx1985\tx7938\outlinelevel2\adjustright \b\fs28\ul\lang1040\cgrid {\b0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qc\nowidctlpar\widctlpar\tx1418\tx1985\tx7938\adjustright \fs20\lang1040\cgrid {\b\fs24 \ta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nowidctlpar\widctlpar\tx1418\tx1985\tx7938\adjustright 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qc\nowidctlpar\widctlpar\tx1418\tx1985\tx7938\adjustright {\b\i\fs32 Carro Armato Leopard pioniere.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4\keepn\nowidctlpar\widctlpar\tx1418\tx1985\tx7938\outlinelevel3\adjustright \b\fs52\lang1040\cgrid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nowidctlpar\widctlpar\adjustright \fs20\lang1040\cgr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5\qc\keepn\nowidctlpar\widctlpar\tx1418\tx1985\tx7938\outlinelevel4\adjustright \b\i\shad\fs56\lang1040\cgrid {RIFORNIMENTO}{\b0\i0\fs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li1950\nowidctlpar\widctlpar\adjustright \fs20\lang1040\cgrid {\b\i\fs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